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hoiuvälise tegevuse luba teemaal nr 27.12.2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5"/>
        <w:gridCol w:w="2303"/>
        <w:gridCol w:w="2284"/>
        <w:gridCol w:w="19"/>
        <w:gridCol w:w="231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Trev-2 Gru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36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ri 2, Talli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v2@trev2.ee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ehoiuvälise tegevuse täi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iigimetsa Majandamise Keskus (RMK), Kagu regioon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gistri- või isiku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7000445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/>
              <w:t> </w:t>
            </w:r>
            <w:r>
              <w:rPr/>
              <w:t>Sagadi küla Haljala vald 45403 Lääne-Viru maako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 </w:t>
            </w:r>
            <w:r>
              <w:rPr/>
              <w:t>Faks 67675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Loa väljastamise aluseks olev loa taotlus on registreeritud Maanteeametis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eerimise n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Tegevuse asukoht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ak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ma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halik omavalitsu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 va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umbe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imi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Luua_Vaidaver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p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paiknem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kaitsevööndi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egevuse kirjeldus</w:t>
            </w:r>
          </w:p>
        </w:tc>
      </w:tr>
      <w:tr>
        <w:trPr>
          <w:trHeight w:val="13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projekt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metus/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kuupäev ja nr/</w:t>
            </w:r>
          </w:p>
        </w:tc>
      </w:tr>
      <w:tr>
        <w:trPr>
          <w:trHeight w:val="864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materjali ladustamine ja laadimine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Tööde läbiviimise aeg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e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202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l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u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2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 üleandmise lõpptähtaeg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23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Esindajad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Ain Ratasse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et-EE"/>
              </w:rPr>
            </w:pPr>
            <w:r>
              <w:rPr/>
              <w:t>506474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korraldami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Illa Kingl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5304 46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illa.kingla@rmk.ee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oldefirma esind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ave tee 24, Siimust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69"/>
        <w:gridCol w:w="6919"/>
      </w:tblGrid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Teehoiuvälise tegevuse täitja kohustuse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e lubatud tegevuse alustamist informeeri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anteeinfokeskus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einfo@mnt.ee</w:t>
              </w:r>
            </w:hyperlink>
            <w:r>
              <w:rPr>
                <w:rFonts w:cs="Times New Roman" w:ascii="Times New Roman" w:hAnsi="Times New Roman"/>
              </w:rPr>
              <w:t xml:space="preserve"> tel 614 0500 või 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ehooldajat: jogevahoole@trev2.ee tel 581 448 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ärgib Teeseadust, Liiklusseadust ja Ehitusseadust ning nende alusel kehtestatud õigusakt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atud tegevusel lähtuda kooskõlastatud liikluskorralduse projektist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oskõlastatud projektist kõrvalekaldumise korral peatada tegevus koheselt ning informeerida teehooldefirma esindajat 1 tööpäeva jooksul. Kooskõlastatud projektist kõrvalekaldumine või eiramine on võrdne loata tegevu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gevuse lõpetamisel korrastada tee ja teema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loa koopia ja liikluskorralduse projektid peavad olema tegevuse korraldamise eest vastutava esindaja käes ja tuleb esitada järelevalve õigust omavale ametiisikul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teehoiuvälise tegevuse luba ei anna õigust liiklust sulged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emaa kahjustamise korral, peab tööde teostaja taastama selle endisel kujul sh haljastuse. Kõrgete nõlvade kahjustamise korral kohustub tööde teostaja tegema täiendavad nõlva- ja kraavikindlustustööd, mille vajaduse määrab teehooldefirm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iuvälise tegevuse luba lõpetatakse üleandmise akti vormistami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0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oa väljastamise tingimuste mittetäitmisel rakendatakse loasaaja suhtes õigusaktidega sätestatud sanktsioon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1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endavad tingimused: Metsamaterjal ladustada sõidutee äärest vähemalt 4 m kaugusele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õimalikult sirgel teelõigul. Võimalusel kõik tööd teostada tee pealt eemal. Sõidutee koristada võimalikust prahist iga koorma järel. Laadida valgel ajal ja liikleja lähenemisel ( ka jalakäija) ohutuse tagamiseks laadimine seisata. Keelumärke kasutada ainult ohtu tekitavate tööde ajal. Tööde lõppedes objekt korrastada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ta üleandmise akt ja see üle anda tee hooldajale peale ülevaatust ja ühist allkirjastam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oa väljastaja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e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dress">
    <w:name w:val="aadres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ressaat">
    <w:name w:val="adressaa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piir@trev2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Andres.piir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40:00Z</dcterms:created>
  <dc:creator>Tiit Valt</dc:creator>
  <dc:description/>
  <cp:keywords/>
  <dc:language>en-US</dc:language>
  <cp:lastModifiedBy>PIIR Andres</cp:lastModifiedBy>
  <dcterms:modified xsi:type="dcterms:W3CDTF">2022-12-28T07:49:00Z</dcterms:modified>
  <cp:revision>4</cp:revision>
  <dc:subject/>
  <dc:title/>
</cp:coreProperties>
</file>